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term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5 1-hour class periods or 7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Peer </w:t>
                        </w:r>
                      </w:p>
                      <w:p>
                        <w:pPr>
                          <w:pStyle w:val="Normal"/>
                          <w:spacing w:before="60" w:after="60"/>
                          <w:rPr>
                            <w:rFonts w:ascii="Verdana" w:hAnsi="Verdana" w:cs="Arial"/>
                            <w:i/>
                            <w:i/>
                            <w:sz w:val="17"/>
                            <w:szCs w:val="17"/>
                          </w:rPr>
                        </w:pPr>
                        <w:r>
                          <w:rPr>
                            <w:rFonts w:cs="Arial" w:ascii="Verdana" w:hAnsi="Verdana"/>
                            <w:sz w:val="18"/>
                            <w:szCs w:val="17"/>
                          </w:rPr>
                          <w:t>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evalua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rFonts w:ascii="Verdana" w:hAnsi="Verdana" w:cs="Arial"/>
                <w:sz w:val="20"/>
              </w:rPr>
            </w:pPr>
            <w:r>
              <w:rPr>
                <w:rFonts w:cs="Arial" w:ascii="Verdana" w:hAnsi="Verdana"/>
                <w:sz w:val="20"/>
              </w:rPr>
              <w:t>b. The students will then brainstorm about the project they need to accomplish. Then, the teacher will let them create a project plan to ensure that they would meet the deadline set for every class activity.</w:t>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rFonts w:ascii="Verdana" w:hAnsi="Verdana" w:cs="Arial"/>
                <w:sz w:val="20"/>
              </w:rPr>
            </w:pPr>
            <w:r>
              <w:rPr>
                <w:rFonts w:cs="Arial" w:ascii="Verdana" w:hAnsi="Verdana"/>
                <w:sz w:val="20"/>
              </w:rPr>
              <w:t>a.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w:t>
            </w:r>
          </w:p>
          <w:p>
            <w:pPr>
              <w:pStyle w:val="Normal"/>
              <w:spacing w:before="60" w:after="60"/>
              <w:rPr>
                <w:rFonts w:ascii="Verdana" w:hAnsi="Verdana" w:cs="Arial"/>
                <w:sz w:val="20"/>
              </w:rPr>
            </w:pPr>
            <w:r>
              <w:rPr>
                <w:rFonts w:cs="Arial" w:ascii="Verdana" w:hAnsi="Verdana"/>
                <w:sz w:val="20"/>
              </w:rPr>
              <w:t>b. During the class activities for the second week, the teacher will be informally observing the students to monitor student progress.</w:t>
            </w:r>
          </w:p>
          <w:p>
            <w:pPr>
              <w:pStyle w:val="Normal"/>
              <w:spacing w:before="60" w:after="60"/>
              <w:rPr/>
            </w:pPr>
            <w:r>
              <w:rPr>
                <w:rFonts w:cs="Arial" w:ascii="Verdana" w:hAnsi="Verdana"/>
                <w:sz w:val="20"/>
              </w:rPr>
              <w:t>c. The students are required to have a copy of the progress repor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a. Each group will come up with an outline for the organization of the essay which will be passed on the first day.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4, Day 1-4</w:t>
            </w:r>
          </w:p>
          <w:p>
            <w:pPr>
              <w:pStyle w:val="Normal"/>
              <w:spacing w:before="60" w:after="60"/>
              <w:rPr/>
            </w:pPr>
            <w:r>
              <w:rPr>
                <w:rFonts w:cs="Arial" w:ascii="Verdana" w:hAnsi="Verdana"/>
                <w:sz w:val="20"/>
              </w:rPr>
              <w:t>a.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4, Day 5</w:t>
            </w:r>
          </w:p>
          <w:p>
            <w:pPr>
              <w:pStyle w:val="Normal"/>
              <w:spacing w:before="60" w:after="60"/>
              <w:rPr/>
            </w:pPr>
            <w:r>
              <w:rPr>
                <w:rFonts w:cs="Arial" w:ascii="Verdana" w:hAnsi="Verdana"/>
                <w:sz w:val="20"/>
              </w:rPr>
              <w:t xml:space="preserve">a.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5, Day 1-5</w:t>
            </w:r>
          </w:p>
          <w:p>
            <w:pPr>
              <w:pStyle w:val="Normal"/>
              <w:spacing w:before="60" w:after="60"/>
              <w:rPr/>
            </w:pPr>
            <w:r>
              <w:rPr>
                <w:rFonts w:cs="Arial" w:ascii="Verdana" w:hAnsi="Verdana"/>
                <w:sz w:val="20"/>
              </w:rPr>
              <w:t>a. The fifth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6, Day 1-5</w:t>
            </w:r>
          </w:p>
          <w:p>
            <w:pPr>
              <w:pStyle w:val="Normal"/>
              <w:spacing w:before="60" w:after="60"/>
              <w:rPr/>
            </w:pPr>
            <w:r>
              <w:rPr>
                <w:rFonts w:cs="Arial" w:ascii="Verdana" w:hAnsi="Verdana"/>
                <w:sz w:val="20"/>
              </w:rPr>
              <w:t>a. During the sixth week, the students will pass the research paper to the teacher after the presentation. In the 1</w:t>
            </w:r>
            <w:r>
              <w:rPr>
                <w:rFonts w:cs="Arial" w:ascii="Verdana" w:hAnsi="Verdana"/>
                <w:sz w:val="20"/>
                <w:vertAlign w:val="superscript"/>
              </w:rPr>
              <w:t>st</w:t>
            </w:r>
            <w:r>
              <w:rPr>
                <w:rFonts w:cs="Arial" w:ascii="Verdana" w:hAnsi="Verdana"/>
                <w:sz w:val="20"/>
              </w:rPr>
              <w:t xml:space="preserve"> day of the week, the first and second group will be presenting their work to the class. In the 2</w:t>
            </w:r>
            <w:r>
              <w:rPr>
                <w:rFonts w:cs="Arial" w:ascii="Verdana" w:hAnsi="Verdana"/>
                <w:sz w:val="20"/>
                <w:vertAlign w:val="superscript"/>
              </w:rPr>
              <w:t>nd</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3</w:t>
            </w:r>
            <w:r>
              <w:rPr>
                <w:rFonts w:cs="Arial" w:ascii="Verdana" w:hAnsi="Verdana"/>
                <w:sz w:val="20"/>
                <w:vertAlign w:val="superscript"/>
              </w:rPr>
              <w:t>rd</w:t>
            </w:r>
            <w:r>
              <w:rPr>
                <w:rFonts w:cs="Arial" w:ascii="Verdana" w:hAnsi="Verdana"/>
                <w:sz w:val="20"/>
              </w:rPr>
              <w:t>,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sixth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24140811"/>
            <w:bookmarkStart w:id="1" w:name="__Fieldmark__0_26241408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24140811"/>
            <w:bookmarkStart w:id="3" w:name="__Fieldmark__1_26241408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24140811"/>
            <w:bookmarkStart w:id="5" w:name="__Fieldmark__2_26241408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24140811"/>
            <w:bookmarkStart w:id="7" w:name="__Fieldmark__3_26241408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24140811"/>
            <w:bookmarkStart w:id="9" w:name="__Fieldmark__4_26241408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24140811"/>
            <w:bookmarkStart w:id="11" w:name="__Fieldmark__5_26241408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24140811"/>
            <w:bookmarkStart w:id="13" w:name="__Fieldmark__6_26241408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24140811"/>
            <w:bookmarkStart w:id="15" w:name="__Fieldmark__7_26241408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24140811"/>
            <w:bookmarkStart w:id="17" w:name="__Fieldmark__8_26241408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24140811"/>
            <w:bookmarkStart w:id="19" w:name="__Fieldmark__9_26241408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24140811"/>
            <w:bookmarkStart w:id="21" w:name="__Fieldmark__10_26241408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24140811"/>
            <w:bookmarkStart w:id="23" w:name="__Fieldmark__11_26241408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24140811"/>
            <w:bookmarkStart w:id="25" w:name="__Fieldmark__12_26241408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24140811"/>
            <w:bookmarkStart w:id="27" w:name="__Fieldmark__13_26241408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24140811"/>
            <w:bookmarkStart w:id="29" w:name="__Fieldmark__15_26241408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24140811"/>
            <w:bookmarkStart w:id="31" w:name="__Fieldmark__16_26241408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24140811"/>
            <w:bookmarkStart w:id="33" w:name="__Fieldmark__17_26241408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24140811"/>
            <w:bookmarkStart w:id="35" w:name="__Fieldmark__18_26241408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24140811"/>
            <w:bookmarkStart w:id="37" w:name="__Fieldmark__19_26241408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24140811"/>
            <w:bookmarkStart w:id="39" w:name="__Fieldmark__20_26241408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24140811"/>
            <w:bookmarkStart w:id="41" w:name="__Fieldmark__21_26241408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24140811"/>
            <w:bookmarkStart w:id="43" w:name="__Fieldmark__22_26241408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24140811"/>
            <w:bookmarkStart w:id="45" w:name="__Fieldmark__23_26241408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24140811"/>
            <w:bookmarkStart w:id="47" w:name="__Fieldmark__24_26241408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1:56:00Z</dcterms:created>
  <dc:creator>Judi Yost</dc:creator>
  <dc:description/>
  <dc:language>en-US</dc:language>
  <cp:lastModifiedBy>Student's</cp:lastModifiedBy>
  <cp:lastPrinted>2000-11-29T16:18:00Z</cp:lastPrinted>
  <dcterms:modified xsi:type="dcterms:W3CDTF">2011-03-21T01:5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